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1/20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PAŠALIĆ (Mirko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AN</w:t>
      </w:r>
      <w:r>
        <w:rPr>
          <w:rFonts w:cs="Times New Roman" w:ascii="Times New Roman" w:hAnsi="Times New Roman"/>
          <w:sz w:val="24"/>
          <w:szCs w:val="24"/>
          <w:lang w:val="bs-Cyrl-BA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20 „VELIKI LUG“, livada 3. klase, površine 361 m², upisanu u Zemlјišnoknjižni uložak broj: 112 KO Derventa 2, u Vidovdanskoj ulici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69,5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јadešezdesetidevet konvertibilnih maraka i 5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ašalić (Mirko) Bran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Pašalić Bran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20 „VELIKI LUG“, livada 3. klase, površine 361 m², po početnoj prodajnoj cijeni od 8,50 KM po m², odnosno po početnoj prodajnoj cijeni u iznosu od 3.068,5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Pašalić Brano i Pašalić Marica, oboj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Pašalić Brano na iznos početne prodajne cijene od 3.068,5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69,50 KM, a učesnik licitacije Pašalić Marica, ponudila je iznos od 3.069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Pašalić Brana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43:00Z</dcterms:created>
  <dc:creator>Maša</dc:creator>
  <dc:description/>
  <cp:keywords/>
  <dc:language>en-US</dc:language>
  <cp:lastModifiedBy>Maša</cp:lastModifiedBy>
  <dcterms:modified xsi:type="dcterms:W3CDTF">2022-05-04T13:02:00Z</dcterms:modified>
  <cp:revision>3</cp:revision>
  <dc:subject/>
  <dc:title/>
</cp:coreProperties>
</file>